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eastAsia="新細明體;PMingLiU"/>
          <w:spacing w:val="-6"/>
          <w:u w:val="single"/>
        </w:rPr>
      </w:pPr>
      <w:r>
        <w:rPr>
          <w:rFonts w:ascii="Times New Roman" w:hAnsi="Times New Roman" w:eastAsia="細明體;MingLiU"/>
          <w:spacing w:val="-6"/>
          <w:u w:val="single"/>
        </w:rPr>
        <w:t>　南投　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縣</w:t>
      </w:r>
      <w:r>
        <w:rPr>
          <w:rFonts w:ascii="Times New Roman" w:hAnsi="Times New Roman"/>
          <w:spacing w:val="-6"/>
          <w:u w:val="single"/>
        </w:rPr>
        <w:t>112</w:t>
      </w:r>
      <w:r>
        <w:rPr>
          <w:rFonts w:ascii="Times New Roman" w:hAnsi="Times New Roman"/>
          <w:spacing w:val="-6"/>
        </w:rPr>
        <w:t>學年度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第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二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期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社寮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國民小學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</w:rPr>
        <w:t>六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年級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英語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領域</w:t>
      </w:r>
      <w:r>
        <w:rPr>
          <w:rFonts w:ascii="Times New Roman" w:hAnsi="Times New Roman"/>
          <w:u w:val="single"/>
        </w:rPr>
        <w:t>Follow Me</w:t>
      </w:r>
      <w:r>
        <w:rPr>
          <w:rFonts w:ascii="Times New Roman" w:hAnsi="Times New Roman"/>
          <w:spacing w:val="-10"/>
          <w:u w:val="single"/>
        </w:rPr>
        <w:t xml:space="preserve"> 8</w:t>
      </w:r>
      <w:r>
        <w:rPr>
          <w:rFonts w:ascii="Times New Roman" w:hAnsi="Times New Roman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/>
          <w:spacing w:val="-6"/>
        </w:rPr>
        <w:t>設計者：</w:t>
      </w:r>
      <w:r>
        <w:rPr>
          <w:rFonts w:ascii="新細明體;PMingLiU" w:hAnsi="新細明體;PMingLiU" w:cs="新細明體;PMingLiU"/>
          <w:color w:val="000000"/>
          <w:u w:val="single"/>
        </w:rPr>
        <w:t>曾莉鈞</w:t>
      </w:r>
    </w:p>
    <w:p>
      <w:pPr>
        <w:pStyle w:val="11"/>
        <w:rPr>
          <w:rFonts w:ascii="Times New Roman" w:hAnsi="Times New Roman" w:eastAsia="新細明體;PMingLiU"/>
          <w:spacing w:val="-10"/>
          <w:u w:val="single"/>
        </w:rPr>
      </w:pPr>
      <w:r>
        <w:rPr>
          <w:rFonts w:eastAsia="新細明體;PMingLiU" w:ascii="Times New Roman" w:hAnsi="Times New Roman"/>
          <w:spacing w:val="-10"/>
          <w:u w:val="single"/>
        </w:rPr>
      </w:r>
    </w:p>
    <w:p>
      <w:pPr>
        <w:pStyle w:val="11"/>
        <w:numPr>
          <w:ilvl w:val="0"/>
          <w:numId w:val="3"/>
        </w:numPr>
        <w:ind w:left="720" w:hanging="720"/>
        <w:jc w:val="both"/>
        <w:rPr>
          <w:rFonts w:ascii="Times New Roman" w:hAnsi="Times New Roman"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130810</wp:posOffset>
                </wp:positionV>
                <wp:extent cx="9080500" cy="584009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0640" cy="5839920"/>
                          <a:chOff x="0" y="0"/>
                          <a:chExt cx="9080640" cy="5839920"/>
                        </a:xfrm>
                      </wpg:grpSpPr>
                      <wps:wsp>
                        <wps:cNvSpPr txBox="1"/>
                        <wps:spPr>
                          <a:xfrm>
                            <a:off x="0" y="25596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2640" y="355680"/>
                            <a:ext cx="3599640" cy="514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4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4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29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4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5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0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0640" y="0"/>
                            <a:ext cx="2879640" cy="583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72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 Has Ants in His Pant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28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he Game Is in the Bag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064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96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 Has a Sweet Tooth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667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1316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t’s Hit the Road!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199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ulture: Holidays and Color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0.3pt;width:715pt;height:459.85pt" coordorigin="0,-206" coordsize="14300,91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82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067;top:354;width:5668;height:8094">
                  <v:line id="shape_0" from="4067,354" to="4067,8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364" to="9735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1711" to="9735,17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4406" to="9735,4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5754" to="9735,57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7101" to="9735,71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3059" to="9735,30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67,8449" to="9735,8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765;top:-206;width:4535;height:9197">
                  <v:shape id="shape_0" fillcolor="white" stroked="t" o:allowincell="f" style="position:absolute;left:9765;top:-206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72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 Has Ants in His Pant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113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he Game Is in the Bag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2481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3825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 Has a Sweet Tooth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6513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5169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t’s Hit the Road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785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ulture: Holidays and Color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eastAsia="新細明體;PMingLiU"/>
        </w:rPr>
        <w:t>課程架構圖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1"/>
        <w:snapToGrid w:val="false"/>
        <w:jc w:val="both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Normal"/>
        <w:ind w:left="993" w:hanging="273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/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Normal"/>
        <w:ind w:left="655" w:firstLine="2"/>
        <w:jc w:val="both"/>
        <w:rPr/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衣物、休閒活動、病症與地點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/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聽懂並應用各課的俚語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5. </w:t>
      </w:r>
      <w:r>
        <w:rPr>
          <w:sz w:val="22"/>
        </w:rPr>
        <w:t>能認識各課名人及其小故事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閱讀並了解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聽辨、認讀各課之字音及其字母拼讀單字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1"/>
        <w:spacing w:lineRule="exact" w:line="500"/>
        <w:ind w:right="57" w:hanging="0"/>
        <w:jc w:val="left"/>
        <w:rPr>
          <w:rFonts w:ascii="Times New Roman" w:hAnsi="Times New Roman"/>
        </w:rPr>
      </w:pPr>
      <w:r>
        <w:rPr>
          <w:rFonts w:ascii="Times New Roman" w:hAnsi="Times New Roman" w:eastAsia="新細明體;PMingLiU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;PMingLiU"/>
        </w:rPr>
        <w:t>教學策略建議：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1. </w:t>
      </w:r>
      <w:r>
        <w:rPr>
          <w:rFonts w:eastAsia="標楷體"/>
        </w:rPr>
        <w:t>Vocabulary</w:t>
      </w:r>
      <w:r>
        <w:rPr>
          <w:rFonts w:eastAsia="標楷體"/>
        </w:rPr>
        <w:t>（單字教學）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透過生活化的情境大圖介紹當課的主題單字，並藉由在情境圖中找出單字的聽力練習，讓學生熟悉單字，再循序漸進，建構學生將單字帶入直述句的能力。另有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scover </w:t>
      </w:r>
      <w:r>
        <w:rPr>
          <w:kern w:val="0"/>
          <w:sz w:val="22"/>
          <w:szCs w:val="22"/>
        </w:rPr>
        <w:t>單元，提供與主題單字相關的小百科，激發學生學習興趣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2. Sentence Pattern</w:t>
      </w:r>
      <w:r>
        <w:rPr>
          <w:sz w:val="22"/>
          <w:szCs w:val="22"/>
        </w:rPr>
        <w:t>（句型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利用簡單的生活情境引導，帶出當課的兩組對話句型。每組句型皆搭配一個聽力或口語練習活動，藉此讓學生即時應用所學的內容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3. Dialogue</w:t>
      </w:r>
      <w:r>
        <w:rPr>
          <w:sz w:val="22"/>
          <w:szCs w:val="22"/>
        </w:rPr>
        <w:t>（故事對話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4. Grammar Focus</w:t>
      </w:r>
      <w:r>
        <w:rPr>
          <w:sz w:val="22"/>
          <w:szCs w:val="22"/>
        </w:rPr>
        <w:t>（文法教學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 w:val="22"/>
          <w:szCs w:val="22"/>
        </w:rPr>
        <w:t>藉由清楚的表格講述本課的文法重點，並以可愛的貓頭鷹提示學習上易忽略的細節，加深印象，另提供</w:t>
      </w:r>
      <w:r>
        <w:rPr>
          <w:kern w:val="0"/>
          <w:sz w:val="22"/>
          <w:szCs w:val="22"/>
        </w:rPr>
        <w:t xml:space="preserve">Try it. </w:t>
      </w:r>
      <w:r>
        <w:rPr>
          <w:kern w:val="0"/>
          <w:sz w:val="22"/>
          <w:szCs w:val="22"/>
        </w:rPr>
        <w:t>練習題，讓學生即時練習，檢測文法概念是否正確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5. Activity</w:t>
      </w:r>
      <w:r>
        <w:rPr>
          <w:sz w:val="22"/>
          <w:szCs w:val="22"/>
        </w:rPr>
        <w:t>（練習活動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此統整練習活動，培養學生綜合應用所學的單字、句型及文法的能力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6. Reading</w:t>
      </w:r>
      <w:r>
        <w:rPr>
          <w:kern w:val="0"/>
          <w:sz w:val="22"/>
          <w:szCs w:val="22"/>
        </w:rPr>
        <w:t>（短文閱讀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為提升學生的閱讀理解能力，將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alogue </w:t>
      </w:r>
      <w:r>
        <w:rPr>
          <w:kern w:val="0"/>
          <w:sz w:val="22"/>
          <w:szCs w:val="22"/>
        </w:rPr>
        <w:t>改編為合適學生閱讀的短文，讓學生更加熟悉當課的單字、句型與俚語，並提供多元閱讀策略，培養以英語文進行邏輯思考、分析與整合的能力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7. Fun Time</w:t>
      </w:r>
      <w:r>
        <w:rPr>
          <w:kern w:val="0"/>
          <w:sz w:val="22"/>
          <w:szCs w:val="22"/>
        </w:rPr>
        <w:t>（跨領域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配合當課主題，提供相關領域的學習內容，幫助學生知識的橫向連結，並培養學生跨領域的學習興趣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8. Phonics</w:t>
      </w:r>
      <w:r>
        <w:rPr>
          <w:kern w:val="0"/>
          <w:sz w:val="22"/>
          <w:szCs w:val="22"/>
        </w:rPr>
        <w:t>（字母拼讀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介紹字母的發音，藉由短句與情境韻文，強化學生字母拼讀的能力，搭配聽力練習及拼讀活動，檢核學生的學習成效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9. Writing</w:t>
      </w:r>
      <w:r>
        <w:rPr>
          <w:kern w:val="0"/>
          <w:sz w:val="22"/>
          <w:szCs w:val="22"/>
        </w:rPr>
        <w:t>（閱讀與寫作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由閱讀範文，再完成一篇仿寫練習，讓學生再次複習並即時應用所學的單字、句型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六、課程計畫：</w:t>
      </w:r>
    </w:p>
    <w:p>
      <w:pPr>
        <w:pStyle w:val="11"/>
        <w:ind w:right="57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習總目標：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各樣衣物的說法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各種休閒活動的說法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常見的病症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各種地點的說法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說出與顏色相關的節慶</w:t>
      </w:r>
      <w:r>
        <w:rPr/>
        <w:t>。</w:t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8"/>
        <w:gridCol w:w="448"/>
        <w:gridCol w:w="3470"/>
        <w:gridCol w:w="2160"/>
        <w:gridCol w:w="274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cs="細明體;MingLiU" w:eastAsia="細明體;MingLiU"/>
                <w:w w:val="120"/>
                <w:sz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對應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大基本能力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字母拼讀、文具用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rFonts w:eastAsia="標楷體"/>
                <w:sz w:val="16"/>
                <w:szCs w:val="16"/>
              </w:rPr>
              <w:t>Starter Un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exact" w:line="2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  <w:lang w:val="en-US" w:eastAsia="zh-TW"/>
              </w:rPr>
              <w:t>複習常見</w:t>
            </w:r>
            <w:r>
              <w:rPr>
                <w:rFonts w:ascii="Times New Roman" w:hAnsi="Times New Roman" w:cs="Times New Roman"/>
                <w:szCs w:val="16"/>
                <w:lang w:val="en-US" w:eastAsia="zh-TW"/>
              </w:rPr>
              <w:t>子</w:t>
            </w:r>
            <w:r>
              <w:rPr>
                <w:rFonts w:ascii="Times New Roman" w:hAnsi="Times New Roman" w:cs="Times New Roman"/>
                <w:szCs w:val="16"/>
                <w:lang w:val="en-US" w:eastAsia="zh-TW"/>
              </w:rPr>
              <w:t>音群的發音及字母拼讀規則。</w:t>
            </w:r>
          </w:p>
          <w:p>
            <w:pPr>
              <w:pStyle w:val="4123"/>
              <w:tabs>
                <w:tab w:val="clear" w:pos="480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  <w:lang w:val="en-US" w:eastAsia="zh-TW"/>
              </w:rPr>
              <w:t>能詢問並回答疑問代名詞的句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</w:t>
            </w:r>
          </w:p>
          <w:p>
            <w:pPr>
              <w:pStyle w:val="Normal"/>
              <w:spacing w:lineRule="exact" w:line="220"/>
              <w:ind w:left="1" w:hanging="0"/>
              <w:rPr/>
            </w:pPr>
            <w:r>
              <w:rPr>
                <w:sz w:val="16"/>
                <w:szCs w:val="16"/>
              </w:rPr>
              <w:t>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i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vii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頁，複習發音及字母拼讀</w:t>
            </w:r>
            <w:r>
              <w:rPr>
                <w:kern w:val="0"/>
                <w:sz w:val="16"/>
                <w:szCs w:val="16"/>
              </w:rPr>
              <w:t>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ind w:left="195" w:hanging="195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將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i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viii</w:t>
            </w:r>
            <w:r>
              <w:rPr>
                <w:sz w:val="16"/>
                <w:szCs w:val="16"/>
              </w:rPr>
              <w:t>頁所有的字母</w:t>
            </w:r>
          </w:p>
          <w:p>
            <w:pPr>
              <w:pStyle w:val="Normal"/>
              <w:spacing w:lineRule="exact" w:line="220"/>
              <w:ind w:left="195" w:hanging="195"/>
              <w:rPr/>
            </w:pPr>
            <w:r>
              <w:rPr>
                <w:sz w:val="16"/>
                <w:szCs w:val="16"/>
              </w:rPr>
              <w:t>拼讀</w:t>
            </w:r>
            <w:r>
              <w:rPr>
                <w:kern w:val="0"/>
                <w:sz w:val="16"/>
                <w:szCs w:val="16"/>
              </w:rPr>
              <w:t>單字寫在黑板上，或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Book</w:t>
            </w:r>
            <w:r>
              <w:rPr>
                <w:sz w:val="16"/>
                <w:szCs w:val="16"/>
              </w:rPr>
              <w:t>，任意指一個單字，再抽點學生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念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發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ingo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複習常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子音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群的發音及字母拼讀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單字句型教學】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lue, marker, notebook, tape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ose </w:t>
            </w:r>
            <w:r>
              <w:rPr>
                <w:sz w:val="16"/>
                <w:szCs w:val="16"/>
                <w:u w:val="single"/>
              </w:rPr>
              <w:t xml:space="preserve">marker </w:t>
            </w:r>
            <w:r>
              <w:rPr>
                <w:sz w:val="16"/>
                <w:szCs w:val="16"/>
              </w:rPr>
              <w:t xml:space="preserve">is it? It’s </w:t>
            </w:r>
            <w:r>
              <w:rPr>
                <w:sz w:val="16"/>
                <w:szCs w:val="16"/>
                <w:u w:val="single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mark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記憶大考驗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家庭與學校中的分工，不應受性別的限制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衣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Unit 1  He Has Ants in His Pan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cs="Courier New"/>
                <w:sz w:val="16"/>
                <w:szCs w:val="16"/>
                <w:lang w:val="en-US" w:eastAsia="zh-TW"/>
              </w:rPr>
              <w:t>7-1-4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回答各樣衣物的說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單字</w:t>
            </w:r>
            <w:r>
              <w:rPr>
                <w:sz w:val="16"/>
                <w:szCs w:val="16"/>
              </w:rPr>
              <w:t>scarf, shirt, sweater, vest, pants, shorts, sneakers, socks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並應用本課主要句型。</w:t>
            </w:r>
          </w:p>
          <w:p>
            <w:pPr>
              <w:pStyle w:val="4123"/>
              <w:tabs>
                <w:tab w:val="clear" w:pos="480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szCs w:val="16"/>
                <w:lang w:val="en-US" w:eastAsia="zh-TW"/>
              </w:rPr>
              <w:t xml:space="preserve">4. </w:t>
            </w:r>
            <w:r>
              <w:rPr>
                <w:szCs w:val="16"/>
                <w:lang w:val="en-US" w:eastAsia="zh-TW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zh-TW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看圖片，詢問是否知道蘇格蘭裙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搶衣大賽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仔細聽內容並跟著念句型</w:t>
            </w:r>
            <w:r>
              <w:rPr>
                <w:rFonts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Ask and fill in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自行設定課本衣物的價格進行問答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上臺示範問答，教師給予正確的組別獎勵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, number., and match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仔細聽，依序將聽到的內容標上號碼，並連到正確的價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衣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1  He Has Ants in His Pan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分辨並應用「</w:t>
            </w:r>
            <w:r>
              <w:rPr>
                <w:sz w:val="16"/>
                <w:szCs w:val="16"/>
              </w:rPr>
              <w:t xml:space="preserve">this / that </w:t>
            </w:r>
            <w:r>
              <w:rPr>
                <w:sz w:val="16"/>
                <w:szCs w:val="16"/>
              </w:rPr>
              <w:t>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se / those</w:t>
            </w:r>
            <w:r>
              <w:rPr>
                <w:sz w:val="16"/>
                <w:szCs w:val="16"/>
              </w:rPr>
              <w:t>」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cs="Times New Roman" w:ascii="Times New Roman" w:hAnsi="Times New Roman"/>
                <w:szCs w:val="16"/>
              </w:rPr>
              <w:t>Hangman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分辨並應用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this / that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及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these / those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的用法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開店囉！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衣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1  He Has Ants in His Pan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  <w:t>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oi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oy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將聽到的衣物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omplete the story map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練習題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問問看學生是否知道歐元一元硬幣的各個歐盟國家的異同處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解說課本圖片內容，介紹歐元硬幣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’s Tal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說說看，我們的一元硬幣正面人像是誰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習長母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oi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oy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紀錄大挑戰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sz w:val="16"/>
              </w:rPr>
              <w:t>Unit 2  The Game Is in the Bag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cs="Courier New"/>
                <w:sz w:val="16"/>
                <w:szCs w:val="16"/>
                <w:lang w:val="en-US" w:eastAsia="zh-TW"/>
              </w:rPr>
              <w:t>7-1-4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能詢問他人及回答各種休閒活動的說法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 camping, go fishing, go surfing, go biking, go hiking, go shopping, go swimming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right="57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zh-TW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認識海底漫步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比手畫腳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仔細聽內容並跟著念句型</w:t>
            </w:r>
            <w:r>
              <w:rPr>
                <w:rFonts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Ask and check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仔細聽，依據內容，勾選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人所從事的休閒活動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B. Ask and mark “O” or “X.”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課本圖片進行問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複習本課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2  The Game Is in the Bag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分辨並應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 + V-ing</w:t>
            </w:r>
            <w:r>
              <w:rPr>
                <w:sz w:val="16"/>
                <w:szCs w:val="16"/>
              </w:rPr>
              <w:t>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比手畫腳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分辨並應用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softHyphen/>
              <w:t>go</w:t>
              <w:softHyphen/>
              <w:t>+</w:t>
              <w:softHyphen/>
              <w:t>V-ing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的用法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一路玩到底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2  The Game Is in the Bag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ow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ou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完成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問問看學生是否知道美國黃石公園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解說課本圖片內容，介紹黃石公園的景點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’s Tal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說說看，是否知道臺灣有哪些國家公園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複習本節課所學習的內容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習長母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ow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ou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衝破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能綜合應用第一至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cs="Courier New"/>
                <w:sz w:val="16"/>
                <w:szCs w:val="16"/>
                <w:lang w:val="en-US" w:eastAsia="zh-TW"/>
              </w:rPr>
              <w:t>6-1-13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抽點幾位學生，請他們說說看，圖中的人物都各自正在進行什麼活動？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聽到的內容，勾選正確的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/>
                <w:szCs w:val="16"/>
              </w:rPr>
              <w:t>的字母拼讀發音規則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34</w:t>
            </w:r>
            <w:r>
              <w:rPr>
                <w:rFonts w:ascii="Times New Roman" w:hAnsi="Times New Roman" w:cs="Times New Roman"/>
                <w:szCs w:val="16"/>
              </w:rPr>
              <w:t>頁，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Starter Unit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Units 1~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字母拼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能綜合應用第一至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發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i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y </w:t>
            </w:r>
            <w:r>
              <w:rPr>
                <w:sz w:val="16"/>
                <w:szCs w:val="16"/>
              </w:rPr>
              <w:t>的發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複習發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w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u </w:t>
            </w:r>
            <w:r>
              <w:rPr>
                <w:sz w:val="16"/>
                <w:szCs w:val="16"/>
              </w:rPr>
              <w:t>的發音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一邊念文章，一邊將物品與價格的單字圈起來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說說看圈起來的單字是哪些，並帶全班再念過一次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文章，並提問問題，看學生是否了解內容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依照短文，完成是非題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全班一起檢討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領學生念課本第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頁短文，再次複習上次學過的內容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短文仿寫練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在讀完範文後，寫下一封信邀請好朋友一起購買，並仿照範文，完成一篇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上臺分享自己的書信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Units 1~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與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5</w:t>
            </w:r>
            <w:r>
              <w:rPr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病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3  He Has a Sweet Too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他人及回答常見的病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ld, fever, headache, stomachache, toothache, runny nose, sore throat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/>
                <w:szCs w:val="16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zh-TW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看圖片，介紹歐美國家人士，若聽到有人打噴嚏時會說的話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傳染病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Sentence Pattern A  A. Listen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仔細聽內容並跟著念句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Ask and number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依照小圖，先說說看各個病症的名稱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仔細聽，依據內容，將圖片依序標上號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Sentence Pattern B  A. Listen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引導學生將本課單字代入句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做替換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ook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依課本圖片配對進行問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複習本課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病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3  He Has a Sweet Too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</w:t>
            </w:r>
            <w:r>
              <w:rPr>
                <w:sz w:val="16"/>
                <w:szCs w:val="16"/>
              </w:rPr>
              <w:t>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認識並應用常見的病症及疼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進行活動「尋找另一半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並應用常見的病症及疼痛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救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FiFi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病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3  He Has a Sweet Toot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  <w:t>能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er, ir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ur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將聽到的疾病的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Fill in the blanks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練習題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問問看學生是否認識獸醫與樹醫師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解說課本圖片內容，介紹獸醫與樹醫師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’s Tal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說說看，是否想要當醫師？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習母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er, ir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ur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創意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Rap show time!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4  Let’s Hit the Road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cs="Courier New"/>
                <w:sz w:val="16"/>
                <w:szCs w:val="16"/>
                <w:lang w:val="en-US" w:eastAsia="zh-TW"/>
              </w:rPr>
              <w:t>7-1-4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他人及回答各種地點的說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okstore, bus stop, coffee shop, movie theater, night market, restaurant, train station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樂於與班上學生進行口語練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17"/>
              <w:spacing w:lineRule="exact" w:line="220"/>
              <w:ind w:right="57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zh-TW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17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看圖片，並介紹網路購物與外送服務員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百萬大富翁」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複習本課單字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Sentence Pattern A  A. Listen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引導學生將本課單字代入句型中，進行問答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仔細聽內容，敘述正確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Yes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錯誤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No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並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Sentence Pattern B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Listen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引導學生將本課單字代入句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做替換練習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ook and say.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依圖片上各個地點的位置，套入句型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輪流進行問答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複習本課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4  Let’s Hit the Road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分辨並應用介系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n </w:t>
            </w:r>
            <w:r>
              <w:rPr>
                <w:sz w:val="16"/>
                <w:szCs w:val="16"/>
              </w:rPr>
              <w:t>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Story Reading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讀本課故事，並指讀課本上的句子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. Read Along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看著課本，再聽一遍故事，教師引導學生以手指字認讀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Read Aloud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進行分工朗讀、分組朗讀或獨立朗讀練習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轉盤花樣多」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故事對話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分辨並應用介系詞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on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用法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你是城市規畫師」。</w:t>
            </w:r>
          </w:p>
          <w:p>
            <w:pPr>
              <w:pStyle w:val="Style1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地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Unit 4  Let’s Hit the Road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7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1-1-11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2-1-12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4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3-1-8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  <w:t>能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ar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>的字母拼讀發音規則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將聽到的生活作息單字圈起來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自行朗讀短文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完成練習題，全班一起訂正答案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問問看學生是否吃過或喝過巧克力，是否知道原料是什麼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解說課本圖片內容，介紹巧克力。</w:t>
            </w:r>
          </w:p>
          <w:p>
            <w:pPr>
              <w:pStyle w:val="Style17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’s Tal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說說看最喜歡的巧克力產品。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習母音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r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or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字音與字母拼讀單字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圈選正確的發音字母。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1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最佳時機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能綜合應用第三至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8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11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5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6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7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4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 xml:space="preserve">180 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5-1-7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2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cs="Courier New"/>
                <w:sz w:val="16"/>
                <w:szCs w:val="16"/>
                <w:lang w:val="en-US" w:eastAsia="zh-TW"/>
              </w:rPr>
              <w:t>6-1-13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Units 3~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17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抽點幾位學生，請他們說說看，圖中有哪些學過的地點？人們有哪些疾病症狀？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序將聽到的內容標上號碼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3~4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/>
                <w:szCs w:val="16"/>
              </w:rPr>
              <w:t>的字母拼讀發音規則。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66</w:t>
            </w:r>
            <w:r>
              <w:rPr>
                <w:rFonts w:ascii="Times New Roman" w:hAnsi="Times New Roman" w:cs="Times New Roman"/>
                <w:szCs w:val="16"/>
              </w:rPr>
              <w:t>頁，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Units 3~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字母拼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與顏色相關的節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  <w:szCs w:val="16"/>
              </w:rPr>
              <w:t>Culture: Holidays and Color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-1-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-1-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-1-7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-1-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教師或同學所提的問題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教師的說明與演示，能集中注意力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各國特殊節慶及其代表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朗讀本課短文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說出各個節慶的英語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文化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Story Reading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讀本課短文，並指讀課本上的句子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. Read Along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看著課本，再聽一遍短文，教師引導學生以手指字認讀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Read Aloud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進行分工朗讀、分組朗讀或獨立朗讀練習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本節課學習內容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歌謠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帶學生念一次歌詞並簡單解釋詞意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讓學生聆聽，以熟悉旋律及節奏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全班練習跟唱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全班分成三組練習接唱，並請各組自行設計動作，熟練之後可請各組上臺演出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節慶色彩繽紛配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Courier New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Courier New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新細明體;PMingLiU"/>
                <w:sz w:val="16"/>
                <w:szCs w:val="16"/>
                <w:lang w:val="en-US" w:eastAsia="zh-TW"/>
              </w:rPr>
              <w:t>，複習本課內容並熟練歌謠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Courier New" w:ascii="Times New Roman" w:hAnsi="Times New Roman"/>
                <w:sz w:val="16"/>
                <w:szCs w:val="16"/>
                <w:lang w:val="en-US" w:eastAsia="zh-TW"/>
              </w:rPr>
              <w:t>Holidadys and Colors</w:t>
            </w:r>
            <w:r>
              <w:rPr>
                <w:rFonts w:ascii="Times New Roman" w:hAnsi="Times New Roman" w:cs="Courier New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與顏色相關的節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  <w:szCs w:val="16"/>
              </w:rPr>
              <w:t>Culture: Holidays and Color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-1-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*1-1-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-1-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-1-7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-1-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及辨識課堂中所習得的英語詞彙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教師或同學所提的問題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教師的說明與演示，能集中注意力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4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各國特殊節慶及其代表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朗讀本課短文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說出各個節慶的英語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文化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Story Reading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讀本課短文，並指讀課本上的句子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. Read Along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看著課本，再聽一遍短文，教師引導學生以手指字認讀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Read Aloud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進行分工朗讀、分組朗讀或獨立朗讀練習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本節課學習內容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歌謠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帶學生念一次歌詞並簡單解釋詞意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讓學生聆聽，以熟悉旋律及節奏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全班練習跟唱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全班分成三組練習接唱，並請各組自行設計動作，熟練之後可請各組上臺演出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節慶色彩繽紛配」。</w:t>
            </w:r>
          </w:p>
          <w:p>
            <w:pPr>
              <w:pStyle w:val="Style17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7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Courier New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Courier New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新細明體;PMingLiU"/>
                <w:sz w:val="16"/>
                <w:szCs w:val="16"/>
                <w:lang w:val="en-US" w:eastAsia="zh-TW"/>
              </w:rPr>
              <w:t>，複習本課內容並熟練歌謠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Courier New" w:ascii="Times New Roman" w:hAnsi="Times New Roman"/>
                <w:sz w:val="16"/>
                <w:szCs w:val="16"/>
                <w:lang w:val="en-US" w:eastAsia="zh-TW"/>
              </w:rPr>
              <w:t>Holidadys and Colors</w:t>
            </w:r>
            <w:r>
              <w:rPr>
                <w:rFonts w:ascii="Times New Roman" w:hAnsi="Times New Roman" w:cs="Courier New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4 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瞭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;PMingLiU" w:hAnsi="新細明體;PMingLiU" w:cs="新細明體;PMingLiU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新細明體;PMingLiU"/>
    </w:rPr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6z2">
    <w:name w:val="WW8Num46z2"/>
    <w:qFormat/>
    <w:rPr>
      <w:rFonts w:ascii="新細明體;PMingLiU" w:hAnsi="新細明體;PMingLiU" w:eastAsia="新細明體;PMingLiU" w:cs="新細明體;PMingLiU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4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1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4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8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9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20">
    <w:name w:val="國中題目"/>
    <w:basedOn w:val="Normal"/>
    <w:qFormat/>
    <w:pPr>
      <w:snapToGrid w:val="false"/>
    </w:pPr>
    <w:rPr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1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34:00Z</dcterms:created>
  <dc:creator>tpser1a6</dc:creator>
  <dc:description/>
  <cp:keywords/>
  <dc:language>en-US</dc:language>
  <cp:lastModifiedBy>owner</cp:lastModifiedBy>
  <cp:lastPrinted>2013-04-03T11:10:00Z</cp:lastPrinted>
  <dcterms:modified xsi:type="dcterms:W3CDTF">2023-06-14T06:53:00Z</dcterms:modified>
  <cp:revision>6</cp:revision>
  <dc:subject/>
  <dc:title>國語 領域計畫表</dc:title>
</cp:coreProperties>
</file>